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Додаток 2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 xml:space="preserve">до Програми розвитку місцевого                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>самоврядування в Чернігівській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/>
        <w:t xml:space="preserve">                                                                          </w:t>
      </w:r>
      <w:r>
        <w:rPr/>
        <w:t>області на 2013-2015 ро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щорічний обласний конкур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ща сільська, селищна, міська  ра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Щорічний обласний конкурс «Краща сільська, селищна, міська рада» проводиться з метою вивчення, узагальнення і поширення кращого досвіду роботи органів місцевого самоврядування, їх виконавчих комітетів, поліпшення діяльності сільських, селищних, міських  рад у розвитку самоврядності, зміцненні самодостатності територіальних громад.</w:t>
      </w:r>
    </w:p>
    <w:p>
      <w:pPr>
        <w:pStyle w:val="Normal"/>
        <w:jc w:val="both"/>
        <w:rPr/>
      </w:pPr>
      <w:r>
        <w:rPr/>
        <w:tab/>
        <w:t xml:space="preserve">Дане Положення розроблено з урахуванням Закону України «Про місцеве самоврядування в Україні» та  пропозицій обласної асоціації органів місцевого самоврядування «Ради Чернігівщини». </w:t>
      </w:r>
    </w:p>
    <w:p>
      <w:pPr>
        <w:pStyle w:val="Normal"/>
        <w:jc w:val="both"/>
        <w:rPr/>
      </w:pPr>
      <w:r>
        <w:rPr/>
        <w:tab/>
        <w:t>Хід проведення та підсумки конкурсу висвітлюються в обласних та районних засобах масової інформації та на офіційному веб-сайті обласн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Умови 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Щорічний конкурс проводиться за підсумками діяльності сільських, селищних, міських  рад протягом календарного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 етап конкурсу</w:t>
      </w:r>
      <w:r>
        <w:rPr/>
        <w:t xml:space="preserve"> – районний рівень. Проводиться конкурсними комісіями, створеними районними радами, відповідно до зазначеного Поло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ІІ етап конкурсу</w:t>
      </w:r>
      <w:r>
        <w:rPr/>
        <w:t xml:space="preserve"> – обласний рівень. Проводиться серед сільських, селищних, міських  рад, які визначені  переможцями районного рівня конкур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ідбиття підсумків і підготовка пропозицій щодо визначення переможців ІІ етапу конкурсу та розподілу призових місць здійснюється обласною конкурсною комісією протягом лютого-березня наступного за звітним року. </w:t>
      </w:r>
    </w:p>
    <w:p>
      <w:pPr>
        <w:pStyle w:val="Normal"/>
        <w:ind w:firstLine="708"/>
        <w:jc w:val="both"/>
        <w:rPr/>
      </w:pPr>
      <w:r>
        <w:rPr/>
        <w:t>Склад обласної конкурсної комісії щорічного обласного конкурсу «Краща сільська, селищна, міська рада» затверджується розпорядженням голови обласної ради.</w:t>
      </w:r>
    </w:p>
    <w:p>
      <w:pPr>
        <w:pStyle w:val="Normal"/>
        <w:ind w:firstLine="708"/>
        <w:jc w:val="both"/>
        <w:rPr/>
      </w:pPr>
      <w:r>
        <w:rPr/>
        <w:t>Засідання конкурсної комісії вважається правомірним, якщо в ньому взяли участь не менше 2/3 членів комісії. Рішення комісії приймається відкритим голосуванням і вважається прийнятим, якщо за нього проголосувало більше половини присутніх на її засіданні членів.</w:t>
      </w:r>
    </w:p>
    <w:p>
      <w:pPr>
        <w:pStyle w:val="Normal"/>
        <w:jc w:val="both"/>
        <w:rPr/>
      </w:pPr>
      <w:r>
        <w:rPr/>
        <w:tab/>
        <w:t xml:space="preserve">Протокол засідання комісії з пропозиціями про визначення переможців конкурсу та розподілу призових місць подається голові обласної ради, який видає розпорядження про затвердження переможців конкурсу. </w:t>
      </w:r>
    </w:p>
    <w:p>
      <w:pPr>
        <w:pStyle w:val="Normal"/>
        <w:jc w:val="both"/>
        <w:rPr/>
      </w:pPr>
      <w:r>
        <w:rPr/>
        <w:tab/>
        <w:t>Переможцем другого етапу обласного конкурсу вважається сільська, селищна, міська рада, яка досягла найкращих результатів за наступними критері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firstLine="3"/>
        <w:rPr>
          <w:b/>
          <w:b/>
          <w:i/>
          <w:i/>
        </w:rPr>
      </w:pPr>
      <w:r>
        <w:rPr>
          <w:b/>
          <w:i/>
        </w:rPr>
        <w:t>1.Виконання місцевого бюджету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1.1. Виконання доходної частини  бюджету. Забезпечення виконання затверджених радами планових показників.</w:t>
      </w:r>
    </w:p>
    <w:p>
      <w:pPr>
        <w:pStyle w:val="Normal"/>
        <w:ind w:left="708" w:hanging="0"/>
        <w:jc w:val="both"/>
        <w:rPr/>
      </w:pPr>
      <w:r>
        <w:rPr/>
        <w:t>1.2. Виконання видаткової частини бюджету.</w:t>
      </w:r>
    </w:p>
    <w:p>
      <w:pPr>
        <w:pStyle w:val="Normal"/>
        <w:ind w:firstLine="708"/>
        <w:jc w:val="both"/>
        <w:rPr/>
      </w:pPr>
      <w:r>
        <w:rPr/>
        <w:t xml:space="preserve">1.3. Встановлення ставок місцевих податкі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Економічний та соціальний розвиток території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2.1. Наявність та стан виконання програм економічного і соціального розвитку територіальних громад.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2.2. </w:t>
        <w:tab/>
        <w:t>Співпраця з підприємствами промисловості, будівництва, транспорту, зв’язку, торгівлі та побуту і створення нових робочих місць.</w:t>
        <w:tab/>
      </w:r>
    </w:p>
    <w:p>
      <w:pPr>
        <w:pStyle w:val="Normal"/>
        <w:ind w:firstLine="708"/>
        <w:jc w:val="both"/>
        <w:rPr/>
      </w:pPr>
      <w:r>
        <w:rPr/>
        <w:t xml:space="preserve">2.3.  Розвиток малого підприємництва. </w:t>
      </w:r>
    </w:p>
    <w:p>
      <w:pPr>
        <w:pStyle w:val="Normal"/>
        <w:ind w:firstLine="708"/>
        <w:jc w:val="both"/>
        <w:rPr/>
      </w:pPr>
      <w:r>
        <w:rPr/>
        <w:t xml:space="preserve">2.4. Сприяння належному утриманню та ефективній експлуатації об’єктів соціально-культурної сфери та житлово-комунального господарства. </w:t>
      </w:r>
    </w:p>
    <w:p>
      <w:pPr>
        <w:pStyle w:val="Normal"/>
        <w:ind w:firstLine="708"/>
        <w:jc w:val="both"/>
        <w:rPr/>
      </w:pPr>
      <w:r>
        <w:rPr/>
        <w:t xml:space="preserve">2.5. Сприяння розширенню житлового будівництва, надання допомоги в отриманні кредитів, у т.ч. по обласній програмі підтримки розвитку особистого селянського господарства та індивідуального житлового будівництва на селі «Власний дім» на 2012-2015 роки. </w:t>
      </w:r>
    </w:p>
    <w:p>
      <w:pPr>
        <w:pStyle w:val="Normal"/>
        <w:ind w:firstLine="708"/>
        <w:jc w:val="both"/>
        <w:rPr/>
      </w:pPr>
      <w:r>
        <w:rPr/>
        <w:t>2.6. Робота з керівниками підприємств, господарств усіх форм власності щодо залучення коштів для вирішення соціальних та інших потреб територіальної громади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Сприяння розвитку сільськогосподарського виробництва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3.1.Створення та функціонування суб’єктів інфраструктури ринку:</w:t>
      </w:r>
    </w:p>
    <w:p>
      <w:pPr>
        <w:pStyle w:val="Normal"/>
        <w:ind w:firstLine="708"/>
        <w:jc w:val="both"/>
        <w:rPr/>
      </w:pPr>
      <w:r>
        <w:rPr/>
        <w:t>- сільськогосподарських обслуговуючих кооперативів та інших сервісних структур, які надають населенню послуги з газифікації, водопостачання, обробітку присадибних ділянок, транспортування, реалізації сільгосппродукції, ветеринарних послуг тощо;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- заготівельних пунктів із заготівлі м’яса, молока, овочів, фруктів та іншої сільгосппродукції.</w:t>
        <w:tab/>
        <w:tab/>
      </w:r>
    </w:p>
    <w:p>
      <w:pPr>
        <w:pStyle w:val="Normal"/>
        <w:ind w:firstLine="708"/>
        <w:jc w:val="both"/>
        <w:rPr/>
      </w:pPr>
      <w:r>
        <w:rPr/>
        <w:t>3.2.Сприяння розвитку особистих підсобних господарств, виділення та утримання землі під громадські пасовища.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4. Реформування земельних відносин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4.1.Стан отримання населенням державних актів на землю.</w:t>
      </w:r>
    </w:p>
    <w:p>
      <w:pPr>
        <w:pStyle w:val="Normal"/>
        <w:ind w:firstLine="708"/>
        <w:jc w:val="both"/>
        <w:rPr/>
      </w:pPr>
      <w:r>
        <w:rPr/>
        <w:t>4.2.Рівень  розрахунків з населенням за оренду земельних паїв.</w:t>
      </w:r>
    </w:p>
    <w:p>
      <w:pPr>
        <w:pStyle w:val="Normal"/>
        <w:ind w:firstLine="708"/>
        <w:jc w:val="both"/>
        <w:rPr/>
      </w:pPr>
      <w:r>
        <w:rPr/>
        <w:t>4.3.Проведення робіт з інвентаризації та грошової оцінки земель населених пунк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5. Охорона навколишнього природного середовищ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5.1.Дотримання природоохоронного законодавства.</w:t>
        <w:tab/>
      </w:r>
    </w:p>
    <w:p>
      <w:pPr>
        <w:pStyle w:val="Normal"/>
        <w:ind w:firstLine="708"/>
        <w:jc w:val="both"/>
        <w:rPr/>
      </w:pPr>
      <w:r>
        <w:rPr/>
        <w:t>5.2.Озеленення та збереження зелених насаджень, природних ресурсів загальнодержавного та місцевого значення.</w:t>
      </w:r>
    </w:p>
    <w:p>
      <w:pPr>
        <w:pStyle w:val="Normal"/>
        <w:ind w:firstLine="708"/>
        <w:jc w:val="both"/>
        <w:rPr/>
      </w:pPr>
      <w:r>
        <w:rPr/>
        <w:t xml:space="preserve">5.3.Організація благоустрою населених пунктів, відведення та очищення стічних вод, контроль якості питної води.  </w:t>
      </w:r>
    </w:p>
    <w:p>
      <w:pPr>
        <w:pStyle w:val="Normal"/>
        <w:ind w:firstLine="708"/>
        <w:jc w:val="both"/>
        <w:rPr/>
      </w:pPr>
      <w:r>
        <w:rPr/>
        <w:t>5.4.Належне утримання санітарних зо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5.Дотримання правил організації, облаштування та утримання сміттєзвалищ і худобомогильникі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6. Охорона здоров’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6.1.Участь органів місцевого самоврядування у покращанні матеріально-технічного забезпечення лікувально-профілактичних закладів та їх структурних підрозділів, розташованих на території ради (утримання будівель і споруд, оновлення лікувально-діагностичної бази, забезпечення автотранспортом тощо)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2.Стимулювання медичних працівників, що працюють в лікувально-профілактичних закладах територіальних громад (забезпечення житлом, земельними ділянками тощо)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3.Навчання місцевої молоді у вищих медичних закладах І-І</w:t>
      </w:r>
      <w:r>
        <w:rPr>
          <w:lang w:val="en-US"/>
        </w:rPr>
        <w:t>V</w:t>
      </w:r>
      <w:r>
        <w:rPr/>
        <w:t xml:space="preserve"> рівня акредитації за кошти місцевого бюджету  на основі трьохсторонніх угод, з наступним наданням робочого місця в територіальних лікувально-профілактичних закладах та їх структурних підрозділах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7. Осві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7.1.Участь органів місцевого самоврядування в роботі шкіл, дошкільних навчальних закладів, навчально-виховних комплексів. </w:t>
      </w:r>
    </w:p>
    <w:p>
      <w:pPr>
        <w:pStyle w:val="Normal"/>
        <w:jc w:val="both"/>
        <w:rPr/>
      </w:pPr>
      <w:r>
        <w:rPr/>
        <w:tab/>
        <w:t xml:space="preserve">7.2. Стимулювання працівників освіти (забезпечення житлом, земельними ділянками тощо).  </w:t>
      </w:r>
    </w:p>
    <w:p>
      <w:pPr>
        <w:pStyle w:val="Normal"/>
        <w:ind w:firstLine="705"/>
        <w:jc w:val="both"/>
        <w:rPr/>
      </w:pPr>
      <w:r>
        <w:rPr/>
        <w:t>7.3.Вирішення питання організації харчування вихованців дошкільних навчальних закладів.</w:t>
      </w:r>
    </w:p>
    <w:p>
      <w:pPr>
        <w:pStyle w:val="Normal"/>
        <w:ind w:firstLine="705"/>
        <w:jc w:val="both"/>
        <w:rPr/>
      </w:pPr>
      <w:r>
        <w:rPr/>
        <w:t>7.4.Сприяння закріпленню випускників вищих аграрних навчальних закладів в сільськогосподарських підприємствах усіх форм власності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  <w:t>8. Соціальний захист та зайнятість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8.1. Вирішення згідно з чинним законодавством питань про надання допомоги інвалідам, ветеранам війни та праці, сім’ям загиблих військово-службовців, дітям-сиротам, інвалідам з дитинства, багатодітним та малозабезпеченим сім’ям.</w:t>
        <w:tab/>
        <w:tab/>
        <w:tab/>
        <w:tab/>
        <w:tab/>
        <w:tab/>
        <w:tab/>
        <w:tab/>
        <w:tab/>
        <w:tab/>
        <w:t>8.2.Обстеження умов проживання ветеранів війни, інвалідів та малозабезпечених верств населення,  надання їм адресної допомоги.</w:t>
        <w:tab/>
        <w:tab/>
        <w:tab/>
        <w:t xml:space="preserve">8.3.Надання допомоги одиноким та людям похилого віку соціальними працівниками. </w:t>
      </w:r>
    </w:p>
    <w:p>
      <w:pPr>
        <w:pStyle w:val="Normal"/>
        <w:ind w:firstLine="708"/>
        <w:jc w:val="both"/>
        <w:rPr/>
      </w:pPr>
      <w:r>
        <w:rPr/>
        <w:t>8.4.Кількість безробітних та заходи щодо їх працевлашт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</w:t>
      </w:r>
      <w:r>
        <w:rPr>
          <w:b/>
          <w:i/>
        </w:rPr>
        <w:t>9. Реалізація державної політики щодо дітей, жінок, сімей і молоді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9.1.Підтримка та надання допомоги малозабезпеченим, багатодітним сім’ям, матерям-одиначкам, сім’ям, що виховують дітей-інвалідів.</w:t>
      </w:r>
    </w:p>
    <w:p>
      <w:pPr>
        <w:pStyle w:val="Normal"/>
        <w:ind w:firstLine="708"/>
        <w:jc w:val="both"/>
        <w:rPr/>
      </w:pPr>
      <w:r>
        <w:rPr/>
        <w:t>9.2.Проведення заходів щодо поліпшення становища жінок, сім’ї, охорони материнства та дитинства, відзначення Дня захисту дітей, Дня матері, Дня сім’ї, Дня усиновлення,  Дня молоді тощо.</w:t>
      </w:r>
    </w:p>
    <w:p>
      <w:pPr>
        <w:pStyle w:val="Normal"/>
        <w:ind w:firstLine="708"/>
        <w:jc w:val="both"/>
        <w:rPr/>
      </w:pPr>
      <w:r>
        <w:rPr/>
        <w:t>9.3.Діяльність органів опіки і піклування щодо охорони дитинства, захисту прав дітей.</w:t>
      </w:r>
    </w:p>
    <w:p>
      <w:pPr>
        <w:pStyle w:val="Normal"/>
        <w:ind w:firstLine="708"/>
        <w:jc w:val="both"/>
        <w:rPr/>
      </w:pPr>
      <w:r>
        <w:rPr/>
        <w:t>9.4.Сприяння розвитку сімейних форм  виховання дітей-сиріт,  дітей, позбавлених батьківського піклування, усиновлення, опіки, піклування,  прийомних сімей,  дитячих будинків сімейного типу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9.5</w:t>
      </w:r>
      <w:r>
        <w:rPr>
          <w:i/>
        </w:rPr>
        <w:t xml:space="preserve">. </w:t>
      </w:r>
      <w:r>
        <w:rPr/>
        <w:t xml:space="preserve">Організація роботи щодо запобігання дитячої бездоглядності, захисту житлових та майнових прав дітей-сиріт, дітей, позбавлених батьківського піклування, забезпечення осіб з їх числа житлом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9.6. Проведення заходів з попередження насильства в сім’ї, особливо по відношенню до дітей, захисту прав потерпілих та недопущення повторних випадків насильства.</w:t>
      </w:r>
    </w:p>
    <w:p>
      <w:pPr>
        <w:pStyle w:val="Normal"/>
        <w:ind w:firstLine="708"/>
        <w:jc w:val="both"/>
        <w:rPr/>
      </w:pPr>
      <w:r>
        <w:rPr/>
        <w:t>9.7.Формування здорового способу життя, організація змістовного дозвілля молоді, підвищення її професійного, інтелектуального, культурного рівня, подолання негативних явищ в молодіжному і дитячому середовищі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10. 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10.1.Утримання та фінансування будинків культури, клубів,  бібліотек,  музеїв.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10.2. Підтримка діяльності аматорських творчих колективів. </w:t>
      </w:r>
    </w:p>
    <w:p>
      <w:pPr>
        <w:pStyle w:val="Normal"/>
        <w:jc w:val="both"/>
        <w:rPr/>
      </w:pPr>
      <w:r>
        <w:rPr/>
        <w:tab/>
        <w:t xml:space="preserve">10.3.Стимулювання працівників культури (забезпечення житлом, земельними ділянками тощ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11. Фізична культура та спорт</w:t>
      </w:r>
    </w:p>
    <w:p>
      <w:pPr>
        <w:pStyle w:val="Normal"/>
        <w:jc w:val="both"/>
        <w:rPr/>
      </w:pPr>
      <w:r>
        <w:rPr/>
        <w:tab/>
        <w:t>11.1. Наявність та стан спортивних споруд (стадіонів, спортивних залів та спортивних майданчиків).</w:t>
      </w:r>
    </w:p>
    <w:p>
      <w:pPr>
        <w:pStyle w:val="Normal"/>
        <w:jc w:val="both"/>
        <w:rPr/>
      </w:pPr>
      <w:r>
        <w:rPr/>
        <w:tab/>
        <w:t>11.2.Стан спортивної роботи (наявність спортивних секцій з різних видів спорту, участь жителів у спортивних  змаганнях)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12. Зміцнення правопорядку, профілактика злочинності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12.1.Стан криміногенної ситуації (охорона громадського порядку і профілактика правопорушень на підвідомчій території, взаємодія з дільничним інспектором міліції). </w:t>
      </w:r>
    </w:p>
    <w:p>
      <w:pPr>
        <w:pStyle w:val="Normal"/>
        <w:ind w:firstLine="708"/>
        <w:jc w:val="both"/>
        <w:rPr/>
      </w:pPr>
      <w:r>
        <w:rPr/>
        <w:t>12.2.Робота добровільних народних дружин та інших громадських формувань з охорони правопоря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13. Організаційна робо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13.1.Регулярність проведення пленарних засідань ради, засідань виконавчих комітетів, постійних комісій. Робота депутатів у місцевій раді та у виборчих округах (Єдиний День депутата,  прийом виборців, звіти депутатів перед виборцями). </w:t>
      </w:r>
    </w:p>
    <w:p>
      <w:pPr>
        <w:pStyle w:val="Normal"/>
        <w:jc w:val="both"/>
        <w:rPr/>
      </w:pPr>
      <w:r>
        <w:rPr/>
        <w:tab/>
        <w:t>13.2.Нові форми організаційної роботи (День ради, День села, прямий телефонний зв’язок тощо).</w:t>
      </w:r>
    </w:p>
    <w:p>
      <w:pPr>
        <w:pStyle w:val="Normal"/>
        <w:jc w:val="both"/>
        <w:rPr/>
      </w:pPr>
      <w:r>
        <w:rPr/>
        <w:tab/>
        <w:t>13.3.Організація проведення загальних зборів громадян за місцем проживання (звіти сільських, селищних, міських голів, результативність прийнятих рішень).</w:t>
      </w:r>
    </w:p>
    <w:p>
      <w:pPr>
        <w:pStyle w:val="Normal"/>
        <w:jc w:val="both"/>
        <w:rPr/>
      </w:pPr>
      <w:r>
        <w:rPr/>
        <w:tab/>
        <w:t>13.4.Практика діяльності органів самоорганізації населення: сільських, квартальних, вуличних, будинкових  комітетів.</w:t>
      </w:r>
    </w:p>
    <w:p>
      <w:pPr>
        <w:pStyle w:val="Normal"/>
        <w:jc w:val="both"/>
        <w:rPr/>
      </w:pPr>
      <w:r>
        <w:rPr/>
        <w:tab/>
        <w:t xml:space="preserve">13.5.Забезпечення гласності в роботі ради та її орган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І. Конкурсні матеріа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ов’язкові матеріали, що подаються для участі у Конкурсі на кращу сільську, селищну, міську  раду  для  участі  у  ІІ етапі:</w:t>
      </w:r>
    </w:p>
    <w:p>
      <w:pPr>
        <w:pStyle w:val="Normal"/>
        <w:jc w:val="both"/>
        <w:rPr/>
      </w:pPr>
      <w:r>
        <w:rPr/>
        <w:tab/>
        <w:t>1.Подання районної ради із зазначенням, що сільська, селищна, міська рада визнана переможцем районного конкурсу.</w:t>
        <w:tab/>
        <w:tab/>
      </w:r>
    </w:p>
    <w:p>
      <w:pPr>
        <w:pStyle w:val="Normal"/>
        <w:jc w:val="both"/>
        <w:rPr/>
      </w:pPr>
      <w:r>
        <w:rPr/>
        <w:tab/>
        <w:t xml:space="preserve">2.Довідка конкурсної комісії районної ради про досягнуті відповідною радою показники протягом звітного року за критеріями конкурсу (по розділах). </w:t>
      </w:r>
    </w:p>
    <w:p>
      <w:pPr>
        <w:pStyle w:val="Normal"/>
        <w:ind w:firstLine="708"/>
        <w:jc w:val="both"/>
        <w:rPr/>
      </w:pPr>
      <w:r>
        <w:rPr/>
        <w:t>3. Паспорт територіальної громади.</w:t>
      </w:r>
    </w:p>
    <w:p>
      <w:pPr>
        <w:pStyle w:val="Normal"/>
        <w:jc w:val="both"/>
        <w:rPr/>
      </w:pPr>
      <w:r>
        <w:rPr/>
        <w:tab/>
        <w:t>4.Документальні, аналітичні матеріали, фотоальбоми, зразки друкованої та сувенірної продукції, що відображають діяльність ради у звітний період за критеріями конкурсу.</w:t>
        <w:tab/>
        <w:tab/>
        <w:tab/>
        <w:tab/>
      </w:r>
    </w:p>
    <w:p>
      <w:pPr>
        <w:pStyle w:val="Normal"/>
        <w:jc w:val="both"/>
        <w:rPr/>
      </w:pPr>
      <w:r>
        <w:rPr/>
        <w:tab/>
        <w:t>Конкурсні матеріали подаються до обласної  ради до 20 лютого наступного за звітним року.</w:t>
      </w:r>
    </w:p>
    <w:p>
      <w:pPr>
        <w:pStyle w:val="Normal"/>
        <w:jc w:val="both"/>
        <w:rPr/>
      </w:pPr>
      <w:r>
        <w:rPr/>
        <w:tab/>
        <w:t xml:space="preserve">Виконання критеріїв конкурсу може перевірятися  членами конкурсної комісії з виїздом в сільську, селищну, міську раду. В разі необхідності члени комісії можуть запросити додаткові матері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. Категорії учасників конкурсного відб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розмір нагород переможця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опозиції щодо нагородження переможців І етапу конкурсу визначаються районними радами. </w:t>
      </w:r>
    </w:p>
    <w:p>
      <w:pPr>
        <w:pStyle w:val="Normal"/>
        <w:ind w:firstLine="708"/>
        <w:jc w:val="both"/>
        <w:rPr/>
      </w:pPr>
      <w:r>
        <w:rPr/>
        <w:t xml:space="preserve">Загальний призовий фонд конкурсу становить 500 тис.грн. </w:t>
      </w:r>
    </w:p>
    <w:p>
      <w:pPr>
        <w:pStyle w:val="Normal"/>
        <w:ind w:firstLine="708"/>
        <w:jc w:val="both"/>
        <w:rPr/>
      </w:pPr>
      <w:r>
        <w:rPr/>
        <w:t>Сільські, селищні, міські  ради, які зайняли 1, 2, 3 місця  в ІІ етапі обласного конкурсу, нагороджуються дипломами обласної ради та грошовими преміями за такими категорі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І категорія</w:t>
      </w:r>
      <w:r>
        <w:rPr/>
        <w:t xml:space="preserve">  - сільська рада з  кількістю населення до 1000 жителі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ісце – 40 000 гр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 місце – 30 000 гр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місце – 20 0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ІІ категорія</w:t>
      </w:r>
      <w:r>
        <w:rPr/>
        <w:t xml:space="preserve">  - сільська, селищна, міська  рада з кількістю населення понад 1000 жителі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ісце – 60 000 гр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 місце – 50 000 гр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місце – 40 0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ІІІ категорія</w:t>
      </w:r>
      <w:r>
        <w:rPr/>
        <w:t xml:space="preserve"> - селищна, міська рада, що є адміністративним</w:t>
        <w:br/>
        <w:t xml:space="preserve"> центром району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ісце – 120 000 гр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 місце – 80 000 гр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місце – 60 0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фінансува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сяг видатків для нагородження переможців конкурсу встановлюється рішенням обласної ради про обласний бюджет і передається до відповідного бюджету у вигляді іншої субвенції з обласного бюджету місцевим бюджет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. Напрями використання грошових премі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Благоустрій територіальних громад. </w:t>
      </w:r>
    </w:p>
    <w:p>
      <w:pPr>
        <w:pStyle w:val="Normal"/>
        <w:ind w:firstLine="708"/>
        <w:jc w:val="both"/>
        <w:rPr/>
      </w:pPr>
      <w:r>
        <w:rPr/>
        <w:t>2.Ремонт об’єктів та зміцнення матеріально-технічної бази бюджетних установ освіти, охорони здоров’я, соціального захисту і соціального забезпечення, культури, фізичної культури і спорту.</w:t>
      </w:r>
    </w:p>
    <w:p>
      <w:pPr>
        <w:pStyle w:val="Normal"/>
        <w:ind w:firstLine="708"/>
        <w:jc w:val="both"/>
        <w:rPr/>
      </w:pPr>
      <w:r>
        <w:rPr/>
        <w:t>3.Ремонт приміщень сільських, селищних, міських рад та зміцнення їх матеріально-технічної ба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чальник головного</w:t>
      </w:r>
    </w:p>
    <w:p>
      <w:pPr>
        <w:pStyle w:val="Normal"/>
        <w:jc w:val="both"/>
        <w:rPr/>
      </w:pPr>
      <w:r>
        <w:rPr/>
        <w:t>фінансового управління                                                                    В.В. Ду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7:00Z</dcterms:created>
  <dc:creator>Customer</dc:creator>
  <dc:description/>
  <cp:keywords/>
  <dc:language>en-US</dc:language>
  <cp:lastModifiedBy>lolita</cp:lastModifiedBy>
  <cp:lastPrinted>2012-11-30T11:19:00Z</cp:lastPrinted>
  <dcterms:modified xsi:type="dcterms:W3CDTF">2012-12-19T13:50:00Z</dcterms:modified>
  <cp:revision>17</cp:revision>
  <dc:subject/>
  <dc:title/>
</cp:coreProperties>
</file>